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usammenfassung der Beiträge aus den Objektlisten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Hier sind die Preise für die Gebäude- und Inhaltsversicherung für die einzelnen Sparten zuzüglich der Versicherungssteuer und unter Berücksichtigung der Selbstbeteiligung anzugeb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4"/>
        </w:rPr>
      </w:pPr>
      <w:r>
        <w:rPr/>
        <w:t>Preisangaben mit Selbstbeteiligung in Höhe von 0,00 €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1</w:t>
        <w:tab/>
        <w:t xml:space="preserve">Gebäudeversicherung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1985"/>
        <w:gridCol w:w="198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r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tobeitr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cherungs-steu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uttobeitrag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uerversicher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itungswas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rm/Ha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2</w:t>
        <w:tab/>
        <w:t xml:space="preserve">Inhaltsversicherung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1985"/>
        <w:gridCol w:w="198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r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tobeitr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cherungs-steu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uttobeitrag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uerversicher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eitungswas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rm/Ha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nbruchdiebstah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</w:t>
        <w:tab/>
        <w:t>Glasversicherung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1985"/>
        <w:gridCol w:w="198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r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tobeitr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cherungs-steu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uttobeitrag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asversicher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fäl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fäll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fäll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4</w:t>
        <w:tab/>
        <w:t>Gesamtbeitrag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1985"/>
        <w:gridCol w:w="198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tobeitr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cherungs-steu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uttobeitrag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e Risik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021" w:gutter="0" w:header="1129" w:top="1185" w:footer="32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3857"/>
    </w:tblGrid>
    <w:tr>
      <w:trPr/>
      <w:tc>
        <w:tcPr>
          <w:tcW w:w="53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usschreibungsunterlagen</w:t>
          </w:r>
        </w:p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adt Eckernförde</w:t>
          </w:r>
        </w:p>
      </w:tc>
      <w:tc>
        <w:tcPr>
          <w:tcW w:w="38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eite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von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nlag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1:00Z</dcterms:created>
  <dc:creator>Rüdiger Falken</dc:creator>
  <dc:description/>
  <cp:keywords/>
  <dc:language>en-US</dc:language>
  <cp:lastModifiedBy>Windows-Benutzer</cp:lastModifiedBy>
  <cp:lastPrinted>2007-05-30T09:21:00Z</cp:lastPrinted>
  <dcterms:modified xsi:type="dcterms:W3CDTF">2018-08-30T05:53:00Z</dcterms:modified>
  <cp:revision>15</cp:revision>
  <dc:subject/>
  <dc:title>9</dc:title>
</cp:coreProperties>
</file>