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Ergänzung zum Bedingungsumfang – nicht zwingende Bedingung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der nachfolgenden Tabelle ist anzukreuzen, welche Bedingungen, ergänzend zum Leistungsverzeichnis angeboten werden bzw. nicht angeboten werden. Wird hierfür ein zusätzlicher Beitrag erhoben, ist dieser in der letzten Spalte zu beziffer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60"/>
        <w:gridCol w:w="2880"/>
      </w:tblGrid>
      <w:tr>
        <w:trPr>
          <w:trHeight w:val="6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hal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cht enthalt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inschluss gegen Zusatzbeitrag inkl. Versicherungssteue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sicherungsfal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eil A Nr. 2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einbarung zu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adenregulieru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eil A Nr. 2.5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sing als Wiederherstell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eil A Nr. 2.18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adenermittlungs- und Feststellungskosten bei Schadenverdach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eil A Nr. 2.19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eratungskosten im Schadenfal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 xml:space="preserve">Teil A Nr. </w:t>
            </w:r>
            <w:r>
              <w:rPr>
                <w:rFonts w:cs="Arial" w:ascii="Arial" w:hAnsi="Arial"/>
                <w:bCs/>
                <w:sz w:val="22"/>
              </w:rPr>
              <w:t>2.19.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Regiekoste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eil A Nr. 2.19.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chleunigungskosten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eil A Nr. 2.19.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Böswillige Beschädigungen an Außenfassad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Teil A Nr. 2.19.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öswillige Beschädigungen im Innenbereich (Teil A Nr. 2.19.2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denabhängiger Vorausrabatt (Teil A Nr. 2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XXXXXX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XXXXXX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rorausschluss nur für Objekte &gt; 25 Mio. EUR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eil A Nr. 2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chivmateria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eil A Nr. 4.9, Abs.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ulassungs- und/ oder versicherungspflichtige Fahrzeu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Teil A Nr. 4.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857"/>
    </w:tblGrid>
    <w:tr>
      <w:trPr/>
      <w:tc>
        <w:tcPr>
          <w:tcW w:w="5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>Ausschreibungsunterlagen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tadt Eckernförde</w:t>
          </w:r>
        </w:p>
      </w:tc>
      <w:tc>
        <w:tcPr>
          <w:tcW w:w="38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eit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von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nlag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02:00Z</dcterms:created>
  <dc:creator>Rüdiger Falken</dc:creator>
  <dc:description/>
  <cp:keywords/>
  <dc:language>en-US</dc:language>
  <cp:lastModifiedBy>Windows-Benutzer</cp:lastModifiedBy>
  <cp:lastPrinted>2008-03-04T11:46:00Z</cp:lastPrinted>
  <dcterms:modified xsi:type="dcterms:W3CDTF">2018-09-27T06:15:00Z</dcterms:modified>
  <cp:revision>8</cp:revision>
  <dc:subject/>
  <dc:title>Ergänzung zum Bedingungsumfang – nicht zwingende Bedingungen</dc:title>
</cp:coreProperties>
</file>